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"/>
        <w:spacing w:before="0" w:after="280"/>
        <w:ind w:left="360" w:hanging="360"/>
        <w:jc w:val="center"/>
        <w:rPr>
          <w:b/>
          <w:b/>
        </w:rPr>
      </w:pPr>
      <w:r>
        <w:rPr>
          <w:b/>
          <w:caps/>
        </w:rPr>
        <w:t>4.</w:t>
      </w:r>
      <w:r>
        <w:rPr>
          <w:b/>
          <w:caps/>
          <w:sz w:val="14"/>
          <w:szCs w:val="14"/>
        </w:rPr>
        <w:t xml:space="preserve">      </w:t>
      </w:r>
      <w:r>
        <w:rPr>
          <w:b/>
          <w:sz w:val="28"/>
          <w:szCs w:val="28"/>
        </w:rPr>
        <w:t>Könyvtári együttműködés szerepe a gyűjteményszervezésben</w:t>
      </w:r>
    </w:p>
    <w:p>
      <w:pPr>
        <w:pStyle w:val="Szvegtrzs3"/>
        <w:rPr/>
      </w:pPr>
      <w:r>
        <w:rPr/>
        <w:t> </w:t>
      </w:r>
    </w:p>
    <w:p>
      <w:pPr>
        <w:pStyle w:val="Szvegtrzs3"/>
        <w:rPr/>
      </w:pPr>
      <w:r>
        <w:rPr/>
        <w:t xml:space="preserve">Miért van szükség a könyvtárak közötti együttműködésre az állományépítés területén? </w:t>
      </w:r>
    </w:p>
    <w:p>
      <w:pPr>
        <w:pStyle w:val="TextBodyIndent"/>
        <w:ind w:firstLine="567"/>
        <w:jc w:val="both"/>
        <w:rPr/>
      </w:pPr>
      <w:r>
        <w:rPr/>
        <w:t xml:space="preserve">A használói igényvizsg. eddig ismertetett szempontjai és módszerei az állomány elemzésével egybevetve, a már meglévő gyűjt. erős oldalaira vagy hiányosságaira világítottak rá és főként a valós olvasótábor nyújtotta adatok alapján. Az egyes szakterületek vagy témák információ igényei a szakirodalmi igény- és szükségletvizsgálatok segítségével vázolhatók fel. E két fogalom az egyes szakterületek műveléséhez szükséges irodalom meghatározását két oldalról közelíti meg: a szakirodalmi igén, mint szubj. oldal (kutatók számára), objektív oldal (a téma műveléséhez szükséges inf. összessége). A két halmaz nagyobbik hányadában egymást fedi. </w:t>
      </w:r>
    </w:p>
    <w:p>
      <w:pPr>
        <w:pStyle w:val="TextBodyIndent"/>
        <w:ind w:firstLine="567"/>
        <w:jc w:val="both"/>
        <w:rPr/>
      </w:pPr>
      <w:r>
        <w:rPr/>
        <w:t xml:space="preserve">Mérlegelni kell, hogy az igények kielégítése nem célszerűbb-e, gazdaságosabb-e pl. könyvtárközi kölcsönzéssel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Ismertessen egy-egy példát a nemzetközi, a regionális és a nemzeti szintű együttműködésre! </w:t>
      </w:r>
    </w:p>
    <w:p>
      <w:pPr>
        <w:pStyle w:val="Normal"/>
        <w:spacing w:before="280" w:after="280"/>
        <w:jc w:val="both"/>
        <w:rPr/>
      </w:pPr>
      <w:r>
        <w:rPr/>
        <w:t>Nemzetközi: Farmington-terv (USA, 1948), Library of Congress (USA), EU 3, EU 4, EBLIDE, BLINK, EBP, ONE, FACIT, MORE, UseMARCON, UBC-program</w:t>
      </w:r>
    </w:p>
    <w:p>
      <w:pPr>
        <w:pStyle w:val="Normal"/>
        <w:spacing w:before="280" w:after="280"/>
        <w:jc w:val="both"/>
        <w:rPr/>
      </w:pPr>
      <w:r>
        <w:rPr/>
        <w:t xml:space="preserve">Regionális: </w:t>
      </w:r>
    </w:p>
    <w:p>
      <w:pPr>
        <w:pStyle w:val="Normal"/>
        <w:spacing w:before="280" w:after="280"/>
        <w:jc w:val="both"/>
        <w:rPr/>
      </w:pPr>
      <w:r>
        <w:rPr/>
        <w:t xml:space="preserve">Nemzeti: Birtish Libray Document Supply Centre, OCLC és PICA-rendszer (holland),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lyen követelményei vannak az állományalakítási együttműködésnek? </w:t>
      </w:r>
    </w:p>
    <w:p>
      <w:pPr>
        <w:pStyle w:val="TextBodyIndent"/>
        <w:ind w:firstLine="567"/>
        <w:jc w:val="both"/>
        <w:rPr/>
      </w:pPr>
      <w:r>
        <w:rPr/>
        <w:t xml:space="preserve">Az „együttműködés” kifejezést ma már egyre inkább az „információs források megosztása” váltja fel. Ennek oka az inf. társ. igényeinek és produktumainak mennyiségi növekedése, a tudományterületek fokozódó differenciálódása, interdiszciplináris irányzatok terjedése stb., mely jelenségekkel a könyvtár önmagában nem képes lépést tartani. A gazdasági szempontok is a gyűjtési megosztás szükségességét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könyvtárak gyűjteményéhez való hozzáférés eszközeinek és módszereinek bővülése (könyvtárközi kölcsönzés szervezettsége, másolatszolgáltatási technikák, elektronikus továbbítást stb.) ösztönzi a gyűjtés koordinált megosztását. A megosztás tervszerűsége előfeltétele annak, hogy az információellátás a lehetséges legszélesebb körre kiterjedjen. Az együttműködés, megosztás az állomány alakítása szempontjából kötelezettséget és jogosultságot egyaránt jelent. Kötelezettséget az együttműködésben vállat gyűjtési szempontok betartásáért, jogosultságot pedig a mellőzhető, de más könyvtárakból hozzáférhető információk eléréséhez. Ha a könyvtári állományt rendszerként szemléljük, az ország teljes könyvtári állományának mint rendszernek minden egyes könyvtár gyűjteménye lehet alrendszere, csakúgy mint a nemzetközi rendszereknek egy-egy ország könyvtári gyűjteményének összessége jelenti az alrendszerét. Nemzetközi vonatkozásban az egyes országok elsősorban patriotikumok gyűjtéséért (minden ország nemzeti könyvtárának a feladata) és szolgáltatásáért felelősek, az országon belül az együttműködés többféle, különböző szempontok alapján történhet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>Milyen forrásokat lehet használni a hazai könyvtárak gyűjtési együttműködésének területén? Tárolókönyvtárak, adatbázisok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lyen különbséget és milyen összefüggést lát a UBC és az UAP között?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UBC</w:t>
      </w:r>
      <w:r>
        <w:rPr/>
        <w:t xml:space="preserve"> (Universal Bibliographic Conrol) = a közvetlen hozzáférésű adatbázisok megteremtése, egyetemes bibliográfiai számbavétel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UAP</w:t>
      </w:r>
      <w:r>
        <w:rPr/>
        <w:t xml:space="preserve"> = a világ dok.-hoz való általános hozzáférés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agyarázza meg, miért lehet példaként kiemelni a British Library Supply Centre-t? </w:t>
      </w:r>
    </w:p>
    <w:p>
      <w:pPr>
        <w:pStyle w:val="Normal"/>
        <w:spacing w:before="280" w:after="280"/>
        <w:jc w:val="both"/>
        <w:rPr/>
      </w:pPr>
      <w:r>
        <w:rPr/>
        <w:t xml:space="preserve">Egy kiemelt könyvtár gyűjteménye koncentrált szerepet tölt be az állományalakítás szempontjából. Erre példa az angol nemzeti könyvtár szervezetéhez tatozó tárolókönyvtár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keepNext w:val="true"/>
        <w:rPr/>
      </w:pPr>
      <w:r>
        <w:rPr/>
        <w:t xml:space="preserve">Ismertesse a tároló könyvtár szerepét az állományépítési együttműködés területén! </w:t>
      </w:r>
    </w:p>
    <w:p>
      <w:pPr>
        <w:pStyle w:val="Normal"/>
        <w:spacing w:before="280" w:after="280"/>
        <w:jc w:val="both"/>
        <w:rPr/>
      </w:pPr>
      <w:r>
        <w:rPr/>
        <w:t xml:space="preserve">A gyűjtőköri megosztás kettő, szakterületi és regionális. Egymást kiegészítően az országos könyvtári rendszer szerveződésének és hatékony működésének alapját jelentheti. A rendszer valamennyi könyvtárának állományalakítási tevékenységére hatást gyakorol. Az egyes könyvtárak mentesülnek a szűkebb igénylőkörre számot tartó dok. beszerzésétől és őrzésétől. Ezzel a fejlesztési koncepcióval a mai tárolókönyvtár nem pusztán tárolóhelyként, hanem elsősorban az országos és a nemzetközi könyvtári-inf. rendszerek egészének szolgáltatójaként működik. Típusai lehetnek: </w:t>
      </w:r>
    </w:p>
    <w:p>
      <w:pPr>
        <w:pStyle w:val="Normal"/>
        <w:spacing w:before="280" w:after="280"/>
        <w:ind w:left="927" w:hanging="360"/>
        <w:rPr/>
      </w:pPr>
      <w:r>
        <w:rPr/>
        <w:t>a)</w:t>
      </w:r>
      <w:r>
        <w:rPr>
          <w:sz w:val="14"/>
          <w:szCs w:val="14"/>
        </w:rPr>
        <w:t xml:space="preserve">      </w:t>
      </w:r>
      <w:r>
        <w:rPr>
          <w:b/>
          <w:bCs/>
        </w:rPr>
        <w:t>országos tárolókönyvtár</w:t>
      </w:r>
      <w:r>
        <w:rPr/>
        <w:t xml:space="preserve"> (általános és egyetemes gyűjtőkörrel, amely egy-egy ország egész kvt-i rendszere számára megőriz és szolgáltat, valamennyi kvt. fölös példányaiból válogat szakter. és dok. típusra való tekintet nélkül.); </w:t>
        <w:br/>
      </w:r>
      <w:r>
        <w:rPr>
          <w:b/>
          <w:bCs/>
        </w:rPr>
        <w:t>tároló szakkönyvtár</w:t>
      </w:r>
      <w:r>
        <w:rPr/>
        <w:t xml:space="preserve">, melynek tev. szintén központosított, de csak meghatározott szakterültre tejed ki; dok- vagy </w:t>
      </w:r>
      <w:r>
        <w:rPr>
          <w:b/>
          <w:bCs/>
        </w:rPr>
        <w:t>kiadványtípusokra szakosított tárolókönyvtár</w:t>
      </w:r>
      <w:r>
        <w:rPr/>
        <w:t xml:space="preserve"> (az egész könyvtári rendszerhez kapcsolódik, általános gyűjtőkörrel, de csak meghatározott típusú dok. gyűjt, pl. hírlap, folyóirat stb.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b)</w:t>
      </w:r>
      <w:r>
        <w:rPr>
          <w:sz w:val="14"/>
          <w:szCs w:val="14"/>
        </w:rPr>
        <w:t xml:space="preserve">      </w:t>
      </w:r>
      <w:r>
        <w:rPr>
          <w:b/>
          <w:bCs/>
        </w:rPr>
        <w:t>regionális</w:t>
      </w:r>
      <w:r>
        <w:rPr/>
        <w:t xml:space="preserve"> (területi tárolókönyvtár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c)</w:t>
      </w:r>
      <w:r>
        <w:rPr>
          <w:sz w:val="14"/>
          <w:szCs w:val="14"/>
        </w:rPr>
        <w:t xml:space="preserve">      </w:t>
      </w:r>
      <w:r>
        <w:rPr/>
        <w:t xml:space="preserve">több </w:t>
      </w:r>
      <w:r>
        <w:rPr>
          <w:b/>
          <w:bCs/>
        </w:rPr>
        <w:t>azonos funkc</w:t>
      </w:r>
      <w:r>
        <w:rPr/>
        <w:t>. kvt által létesített tárolókvt.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d)</w:t>
      </w:r>
      <w:r>
        <w:rPr>
          <w:sz w:val="14"/>
          <w:szCs w:val="14"/>
        </w:rPr>
        <w:t xml:space="preserve">      </w:t>
      </w:r>
      <w:r>
        <w:rPr>
          <w:b/>
          <w:bCs/>
        </w:rPr>
        <w:t>lokális</w:t>
      </w:r>
      <w:r>
        <w:rPr/>
        <w:t xml:space="preserve"> v. hálózati tárolókönyvtár (a fiókkönyvtárak háttérintézmény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zvegtrzs3">
    <w:name w:val="Szövegtörzs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39:00Z</dcterms:created>
  <dc:creator>DJ Hoodlum</dc:creator>
  <dc:description/>
  <cp:keywords/>
  <dc:language>en-US</dc:language>
  <cp:lastModifiedBy>DJ Hoodlum</cp:lastModifiedBy>
  <dcterms:modified xsi:type="dcterms:W3CDTF">2007-05-06T15:39:00Z</dcterms:modified>
  <cp:revision>2</cp:revision>
  <dc:subject/>
  <dc:title>4</dc:title>
</cp:coreProperties>
</file>